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инвестиционного проекта</w:t>
      </w:r>
    </w:p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« Реконструкция ВЛ-0,4кВ от ТП Кр 906/250с заменой на КТП»</w:t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Идентификатор инвестиционного проекта:«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Реконструкция ВЛ-0,4кВ от ТП Кр 906/250 кВа с заменой на КТП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» 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Самарская обл., </w:t>
      </w:r>
      <w:r>
        <w:rPr>
          <w:rFonts w:cs="Times New Roman" w:ascii="Times New Roman" w:hAnsi="Times New Roman"/>
          <w:sz w:val="24"/>
          <w:szCs w:val="24"/>
        </w:rPr>
        <w:t>с.Кротовка Кинель-Черкасский район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ланируемые цели, задачи, этапы, сроки и конкретные результаты реализации</w:t>
        <w:br/>
        <w:t>инвестиционного проекта:</w:t>
      </w:r>
    </w:p>
    <w:p>
      <w:pPr>
        <w:pStyle w:val="Normal"/>
        <w:spacing w:lineRule="auto" w:line="240" w:before="0" w:after="0"/>
        <w:ind w:left="9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: обеспечение надежности и качества электроснабжения существующих потребителей и обеспечение возможностиподключения новых дополнительных нагрузок.</w:t>
      </w:r>
    </w:p>
    <w:p>
      <w:pPr>
        <w:pStyle w:val="Normal"/>
        <w:spacing w:lineRule="auto" w:line="240" w:before="0" w:after="0"/>
        <w:ind w:left="95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роекта:</w:t>
      </w:r>
      <w:r>
        <w:rPr>
          <w:rFonts w:cs="Times New Roman" w:ascii="Times New Roman" w:hAnsi="Times New Roman"/>
          <w:b/>
          <w:bCs/>
          <w:highlight w:val="yellow"/>
        </w:rPr>
        <w:t>Реконструкция ВЛ-0,4кВ от ТП Кр 906/250 с заменой на КТП</w:t>
      </w:r>
    </w:p>
    <w:p>
      <w:pPr>
        <w:pStyle w:val="Normal"/>
        <w:spacing w:lineRule="auto" w:line="240" w:before="0" w:after="0"/>
        <w:ind w:left="950" w:righ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: один этап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ализации проекта: 2021г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екта: повышение надежности и качества электроснабжения существующих и планируемых бытовых нагрузок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left="6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оказатели инвестиционного проекта, в том числе показатели энергетической</w:t>
        <w:br/>
        <w:t>эффектив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конструктивное исполнение линий —В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напряжение —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4 к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длина линий —1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5 к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марка провода — СИП  4*70+1*70+1*2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количество и марка силовых трансформаторов –ТМГ- 250 кВА, 1ш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ощность силовых трансформаторов –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25 МВА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Оценка влияния инвестиционного проекта на достижение плановых значений</w:t>
        <w:br/>
        <w:t>количественных показателей реализации инвестиционной программы (проекта</w:t>
        <w:br/>
        <w:t>инвестиционной программы):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% от суммарных показателей инвестиционной программы 2021 г.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% от суммарных показателей инвестиционной программы 2022 г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>Графики реализации инвестиционных проектов по строительству (реконструкции,модернизации и демонтажу) объектов электроэнергетики, включая их наименования,планируемые сроки и объемы выполнения контрольных этапов реализации инвестиционныхпроектов, объемы финансирования и освоения капитальных вложений, в том числе сраспределением на основные этапы работ, а также ввода основных средств с указаниемотчетных данных за предыдущий и текущий годы для уже реализуемых проектов.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еализации инвестиционного проект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ТП Кр 906/250кВа с заменой на КТП.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атривает реконструкцию линий электропередачв течение пятилет: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2021 г. – реконструкция 1,5 км линий, </w:t>
      </w:r>
      <w:r>
        <w:rPr>
          <w:rFonts w:cs="Times New Roman" w:ascii="Times New Roman" w:hAnsi="Times New Roman"/>
          <w:sz w:val="24"/>
          <w:szCs w:val="24"/>
        </w:rPr>
        <w:t>-  стоимость 85 млн. руб. (без НДС).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2021. Замена на КТП 6/04 кВ 250 кВА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</w:t>
        <w:tab/>
        <w:t>Отчетная информация о ходе реализации инвестиционного проекта (в отношенииреализуемых инвестиционных проектов), в том числе результаты закупок товаров, работ иуслуг, выполненных для целей реализации инвестиционного проекта:</w:t>
      </w:r>
    </w:p>
    <w:p>
      <w:pPr>
        <w:pStyle w:val="Normal"/>
        <w:spacing w:lineRule="auto" w:line="240" w:before="0" w:after="0"/>
        <w:ind w:left="8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ая дата начала реализаци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2021 г</w: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</w:t>
        <w:tab/>
        <w:t>Информация о наименовании, месте нахождения, максимальной мощности и ее</w:t>
        <w:br/>
        <w:t>распределении по каждой точке присоединения к объектам электросетевого хозяйства</w:t>
        <w:br/>
        <w:t>энергопринимающих устройств потребителей, которые необходимо присоединить к</w:t>
        <w:br/>
        <w:t>электрическим сетям сетевой организации в соответствии с заключенными договорами об</w:t>
        <w:br/>
        <w:t>осуществлении технологического присоединения к электрическим сетям, содержащими</w:t>
        <w:br/>
        <w:t>являющиеся неотъемлемой частью технические условия, в которых в составе перечня</w:t>
        <w:br/>
        <w:t>мероприятий по технологическому присоединению определены мероприятия,</w:t>
        <w:br/>
        <w:t>предусмотренные инвестиционным проектом:</w:t>
      </w:r>
    </w:p>
    <w:p>
      <w:pPr>
        <w:pStyle w:val="Normal"/>
        <w:spacing w:lineRule="auto" w:line="240" w:before="0" w:after="0"/>
        <w:ind w:left="6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001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</w:t>
        <w:tab/>
        <w:t>Информация об определенных договорами об осуществлении технологического</w:t>
        <w:br/>
        <w:t>присоединения к электрическим сетям обязательствах сетевой организации на выполнение мероприятий, предусмотренных инвестиционным проектом:</w:t>
      </w:r>
    </w:p>
    <w:p>
      <w:pPr>
        <w:pStyle w:val="Normal"/>
        <w:spacing w:lineRule="auto" w:line="240" w:before="0" w:after="0"/>
        <w:ind w:left="8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</w:t>
        <w:tab/>
        <w:t>Проектные показатели планируемой нагрузки трансформаторных и иных</w:t>
        <w:br/>
        <w:t>подстанций, строительство (реконструкцию, модернизацию) которых планируется</w:t>
        <w:br/>
        <w:t>осуществить в рамках реализации инвестиционной программы (проекта инвестиционной</w:t>
        <w:br/>
        <w:t>программы): —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нформация о степени загрузки вводимых после строительства объектов электросетевого хозяйства, определяемой в соответствии с методическими указаниями, утверждаемыми Министерством энергетики Российской Федерации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)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, определенной в соответствии с пунктом 13(1) Правил недискриминационного доступа к услугам по передаче электрической энергии и оказания этих услуг, утвержденных постановлением Правительства Российской Федерации от 27 декабря 2004 </w:t>
      </w:r>
      <w:r>
        <w:rPr>
          <w:rFonts w:cs="Times New Roman" w:ascii="Times New Roman" w:hAnsi="Times New Roman"/>
          <w:spacing w:val="-2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N 861 "Об утверждении Правил недискриминационного доступа к услугам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, и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ами об осуществлении технологического присоединения к электрическим сетя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мощность объектов, планируемых к присоединению –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highlight w:val="yellow"/>
        </w:rPr>
        <w:t>0МВт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Информация об объектах электроэнергетики, предусмотренных инвестиционным проектом, содержащаяся:</w:t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хеме и программе развития Единой энергетической системы Росс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в Единой энергетической системе России межгосударственных линий электропередачи, линий электропередачи и объектов электросетевого хозяйства, проектный номинальных класс напряжения которых составляет 220 кВ и выше, а также линий электропередачи 110 кВ и выше, обеспечивающих выдачу мощности существующих и планируемых к строительству объектов по производству электрической энергии, установленная генерирующая мощность которых превышает 25 МВт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хемах и программах развития электроэнергетики субъектов Российской Федерац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на территории соответствующих субъектов Российской Федерации в Единой энергетической системе России линий электропередачи и объектов электросетевого хозяйства, проектный номинальный класс напряжения которых составляет </w:t>
      </w:r>
      <w:r>
        <w:rPr>
          <w:rFonts w:cs="Times New Roman" w:ascii="Times New Roman" w:hAnsi="Times New Roman"/>
          <w:spacing w:val="-20"/>
          <w:sz w:val="24"/>
          <w:szCs w:val="24"/>
        </w:rPr>
        <w:t>от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110 </w:t>
      </w:r>
      <w:r>
        <w:rPr>
          <w:rFonts w:cs="Times New Roman" w:ascii="Times New Roman" w:hAnsi="Times New Roman"/>
          <w:sz w:val="24"/>
          <w:szCs w:val="24"/>
        </w:rPr>
        <w:t>кВ (включительно) до 220 кВ, или строительство линий электропередачи и объектов электросетевого хозяйства в технологически изолированных территориальных электроэнергетических системах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И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 (в том числе уровня напряжения и пропускной способности электрической сети), обусловленном параметрами работы объектов электроэнергетики, в результате реализации мероприятий в рамках инвестиционного проекта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АО «ССК»</w:t>
        <w:tab/>
        <w:tab/>
        <w:tab/>
        <w:tab/>
        <w:tab/>
        <w:t>В.С. Мухаметшин</w:t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0">
    <w:name w:val="CharStyle0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1">
    <w:name w:val="CharStyle1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CharStyle4">
    <w:name w:val="CharStyle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8">
    <w:name w:val="CharStyle8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-10"/>
      <w:sz w:val="16"/>
      <w:szCs w:val="16"/>
    </w:rPr>
  </w:style>
  <w:style w:type="character" w:styleId="CharStyle9">
    <w:name w:val="CharStyle9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10">
    <w:name w:val="CharStyle10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11">
    <w:name w:val="CharStyle11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2"/>
      <w:szCs w:val="12"/>
    </w:rPr>
  </w:style>
  <w:style w:type="character" w:styleId="CharStyle12">
    <w:name w:val="CharStyle12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Style1"/>
    <w:basedOn w:val="Normal"/>
    <w:qFormat/>
    <w:pPr>
      <w:spacing w:lineRule="exact" w:line="418" w:before="0" w:after="0"/>
      <w:ind w:firstLine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>
      <w:spacing w:lineRule="exact" w:line="281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spacing w:lineRule="exact" w:line="288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Style2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1">
    <w:name w:val="Style7"/>
    <w:basedOn w:val="Normal"/>
    <w:qFormat/>
    <w:pPr>
      <w:spacing w:lineRule="exact" w:line="27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Style37"/>
    <w:basedOn w:val="Normal"/>
    <w:qFormat/>
    <w:pPr>
      <w:spacing w:lineRule="exact" w:line="161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Style38"/>
    <w:basedOn w:val="Normal"/>
    <w:qFormat/>
    <w:pPr>
      <w:spacing w:lineRule="exact" w:line="223" w:before="0" w:after="0"/>
      <w:ind w:hanging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Style29"/>
    <w:basedOn w:val="Normal"/>
    <w:qFormat/>
    <w:pPr>
      <w:spacing w:lineRule="exact" w:line="277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Style33"/>
    <w:basedOn w:val="Normal"/>
    <w:qFormat/>
    <w:pPr>
      <w:spacing w:lineRule="exact" w:line="276" w:before="0" w:after="0"/>
      <w:ind w:firstLine="53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Style39"/>
    <w:basedOn w:val="Normal"/>
    <w:qFormat/>
    <w:pPr>
      <w:spacing w:lineRule="exact" w:line="133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Style4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5:20:00Z</dcterms:created>
  <dc:creator>Васина Ирина</dc:creator>
  <dc:description/>
  <cp:keywords/>
  <dc:language>en-US</dc:language>
  <cp:lastModifiedBy>User</cp:lastModifiedBy>
  <cp:lastPrinted>2016-07-29T11:27:00Z</cp:lastPrinted>
  <dcterms:modified xsi:type="dcterms:W3CDTF">2020-11-16T05:30:00Z</dcterms:modified>
  <cp:revision>5</cp:revision>
  <dc:subject/>
  <dc:title/>
</cp:coreProperties>
</file>